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вопрос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назначении собрания граждан по адресу: г.Тольятти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р Космонавтов, д.3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9 Федерального закона от 06.10.2003 № 131-ФЗ «Об общих принципах организации местного самоуправления в Российской Федерации», Уставом городского округа Тольятти, Положением о собраниях и конференциях граждан в городском округе Тольятти, утвержденным решением Думы городского округа Тольятти от 18.06.2008    № 932, в Думу городского округа поступило обращение инициативной группы граждан по  назначению  собрания граждан по адресу: г.Тольятти, б-р Космонавтов, д.3, по вопросу участия в государственной программе Самарской  области «Поддержка инициатив населения муниципальных образований в Самарской области» на 2017-2025 годы, утвержденной постановлением Правительства  Самарской области от 17.05.2017  № 32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из представленных документов позволяет сделать вывод, что представленный пакет документов в полном объеме соответствует требованиям  Положения о собраниях и конференциях граждан в городском округе Тольятти, утвержденным решением Думы городского округа Тольятти от 18.06.2008  № 932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гламентом Думы городского округа Тольятти  постоянной комиссии по местному самоуправлению и взаимодействию с общественными и некоммерческими организациями подготовлен проект решения Думы городского округа по настоящему вопросу и представлен для  рассмотрения на заседании Думы 08.11.2023.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.Микед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8:00Z</dcterms:created>
  <dc:creator>Ященко</dc:creator>
  <dc:description/>
  <cp:keywords/>
  <dc:language>en-US</dc:language>
  <cp:lastModifiedBy>Ольга И. Япрынцева</cp:lastModifiedBy>
  <cp:lastPrinted>2023-08-16T09:24:00Z</cp:lastPrinted>
  <dcterms:modified xsi:type="dcterms:W3CDTF">2023-11-07T12:28:00Z</dcterms:modified>
  <cp:revision>39</cp:revision>
  <dc:subject/>
  <dc:title/>
</cp:coreProperties>
</file>